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589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Questions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Notes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etting Go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 your goals for the projec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purpo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there conflicting goals you need to conside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esigning a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 xml:space="preserve">Does your plan have a logical sequence of steps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Does it include the resources you need to complete the step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s your timeline evid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your prioritie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onitoring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any challeng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How will overcome th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f your first methods don’t work, what will you do instea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o or what can you use as a resource on this projec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 you have a plan for checking your progres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will you do if you get behin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know your work meets the criteria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determine what more needs to be done? 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>
          <w:trHeight w:val="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</w:rPr>
              <w:t>Reflec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ve you incorporated feedback into improving your projec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at have you learned about yourself?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as do you want to improve upon?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lang w:bidi="he-IL"/>
        </w:rPr>
      </w:pPr>
      <w:r>
        <w:rPr>
          <w:rFonts w:cs="Arial" w:ascii="Verdana" w:hAnsi="Verdana"/>
          <w:b/>
          <w:lang w:bidi="he-IL"/>
        </w:rPr>
      </w:r>
    </w:p>
    <w:p>
      <w:pPr>
        <w:pStyle w:val="Normal"/>
        <w:rPr>
          <w:rFonts w:ascii="Verdana" w:hAnsi="Verdana" w:cs="Verdana"/>
          <w:b/>
          <w:b/>
          <w:lang w:bidi="he-IL"/>
        </w:rPr>
      </w:pPr>
      <w:r>
        <w:rPr>
          <w:rFonts w:cs="Verdana" w:ascii="Verdana" w:hAnsi="Verdana"/>
          <w:b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Assessing Self-Direction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35:00Z</dcterms:created>
  <dc:creator>lmclampx</dc:creator>
  <dc:description/>
  <cp:keywords/>
  <dc:language>en-US</dc:language>
  <cp:lastModifiedBy>License Compliant</cp:lastModifiedBy>
  <dcterms:modified xsi:type="dcterms:W3CDTF">2011-03-17T21:23:00Z</dcterms:modified>
  <cp:revision>6</cp:revision>
  <dc:subject/>
  <dc:title>Resources Cited in Assessing Projects </dc:title>
</cp:coreProperties>
</file>